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50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ociekow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bookmarkStart w:id="0" w:name="_Hlk208567688"/>
            <w:bookmarkStart w:id="1" w:name="_Hlk208567487"/>
            <w:bookmarkEnd w:id="0"/>
            <w:bookmarkEnd w:id="1"/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stołu zagłębiony ze spadka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ylnej ścianie blatu fartuch z blachy o wysokości 4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owadzenie wody do ścieku z syfon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zodu stołu maskownica o wysokości 250 mm na całej długości stołu. a tylnej ścianie blatu fartuch z blachy o wysokości 40 mm, pozostałe boki pros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półką dolną umieszczoną 140 mm od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 1500x7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Grubość stali blatu min. 1,2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                                                                         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2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29:00Z</dcterms:modified>
  <cp:revision>2</cp:revision>
  <dc:subject/>
  <dc:title>ZAKŁAD  UBEZPIECZEŃ</dc:title>
</cp:coreProperties>
</file>